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 Charlotte Pringle; Brandi Brevard; Ina Edwards-Ford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:  4.2</w:t>
        <w:tab/>
        <w:tab/>
        <w:t>Lesson: Stretching Sequences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64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7.4C use words and symbols to describe the terms in an arithmetric sequence and their positions in a sequence; and represent those sequences using a variety of strategies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xplore arithmetic sequence and write equations and functions using a given values in a table and\or graph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valuate the info to find the area of the data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Describe the relationship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termine the rule to find the area of any figure in the sequ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eate an equation using the rul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429"/>
        <w:gridCol w:w="2088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sson Cyc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00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 will describe patterns using the pattern blocks. Each participant will build and draw next 3 shapes of each pattern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Pattern block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lor til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lculato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ube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grid pape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Marker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Construction paper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Scissors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Glue stick  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81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vide class into group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</w:t>
            </w:r>
            <w:r>
              <w:rPr>
                <w:rFonts w:cs="Trebuchet MS" w:ascii="Trebuchet MS" w:hAnsi="Trebuchet MS"/>
              </w:rPr>
              <w:t>Groups will share their strategy and sequence to complete tabl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</w:t>
            </w:r>
            <w:r>
              <w:rPr>
                <w:rFonts w:cs="Trebuchet MS" w:ascii="Trebuchet MS" w:hAnsi="Trebuchet MS"/>
              </w:rPr>
              <w:t>Illustrate the strategy using the function machin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caffolding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w would you build the next fig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at kind of pattern is for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lize what is happening from the t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lete this on your 4 corner chart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>Student will determine if you can use the same process for the 10</w:t>
            </w:r>
            <w:r>
              <w:rPr>
                <w:rFonts w:cs="Trebuchet MS" w:ascii="Trebuchet MS" w:hAnsi="Trebuchet MS"/>
                <w:sz w:val="24"/>
                <w:szCs w:val="24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4"/>
                <w:szCs w:val="24"/>
              </w:rPr>
              <w:t>, 100</w:t>
            </w:r>
            <w:r>
              <w:rPr>
                <w:rFonts w:cs="Trebuchet MS" w:ascii="Trebuchet MS" w:hAnsi="Trebuchet MS"/>
                <w:sz w:val="24"/>
                <w:szCs w:val="24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4"/>
                <w:szCs w:val="24"/>
              </w:rPr>
              <w:t>, and 1000</w:t>
            </w:r>
            <w:r>
              <w:rPr>
                <w:rFonts w:cs="Trebuchet MS" w:ascii="Trebuchet MS" w:hAnsi="Trebuchet MS"/>
                <w:sz w:val="24"/>
                <w:szCs w:val="24"/>
                <w:vertAlign w:val="superscript"/>
              </w:rPr>
              <w:t>th</w:t>
            </w:r>
            <w:r>
              <w:rPr>
                <w:rFonts w:cs="Trebuchet MS" w:ascii="Trebuchet MS" w:hAnsi="Trebuchet MS"/>
                <w:sz w:val="24"/>
                <w:szCs w:val="24"/>
              </w:rPr>
              <w:t xml:space="preserve"> term in the sequence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What is the rule?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Create a verbal description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 will create their own pattern and come up with the rul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HISD/Rice Model Labs Lesson Plan Templat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57:00Z</dcterms:created>
  <dc:creator>HISD</dc:creator>
  <dc:description/>
  <cp:keywords/>
  <dc:language>en-US</dc:language>
  <cp:lastModifiedBy>HISD</cp:lastModifiedBy>
  <dcterms:modified xsi:type="dcterms:W3CDTF">2009-01-15T21:25:00Z</dcterms:modified>
  <cp:revision>1</cp:revision>
  <dc:subject/>
  <dc:title>Teacher: Charlotte Pringle; Brandi Brevard; Ina Edwards-Ford</dc:title>
</cp:coreProperties>
</file>